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roof correc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GB"/>
        </w:rPr>
        <w:t>Line 1-2: The title of our article is incorrect and should be changed to” Prolonged double antiplatelet therapy in a cohort of “De Novo” diabetic patients treated with drug eluting stent implantation”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Line 18-19: We excluded patients who had undergone previous coronary artery  revascularization  so  high risk patients with de  novo DM  should be changed to  high risk “de novo” diabetic patient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Author Answers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Q1 -Yes, We changed per Journal sty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Q2-R (R Foundation for Statistical Computing, Vienna, Austria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AQ3 </w:t>
      </w:r>
      <w:r>
        <w:rPr>
          <w:rFonts w:cs="Helvetica"/>
          <w:bCs/>
          <w:lang w:val="en-GB"/>
        </w:rPr>
        <w:t>CURRENT-OASIS 7: a randomized, 2 x 2 factorial trial evaluating optimal dosing strategies for clopidogrel and aspirin in patients with ST and non-ST-elevation acute coronary syndromes managed with an early invasive strategy</w:t>
      </w:r>
      <w:r>
        <w:rPr>
          <w:rFonts w:cs="Helvetica" w:ascii="Helvetica" w:hAnsi="Helvetica"/>
          <w:b/>
          <w:bCs/>
          <w:sz w:val="27"/>
          <w:szCs w:val="27"/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Q4- Wallentin L. Plato. Presented at the Annual Meeting of the European Cardiac Society 2009, Uppsala, Swed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lang w:val="en-GB"/>
        </w:rPr>
        <w:t xml:space="preserve">AQ5: Mehta S. CURRENT OASIS. Presented at the Annual Meeting of the European Cardiac Society held in Barcelona, Spain, in August-September 2009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1:55:00Z</dcterms:created>
  <dc:creator>Mauro</dc:creator>
  <dc:description/>
  <cp:keywords/>
  <dc:language>en-US</dc:language>
  <cp:lastModifiedBy>Mauro</cp:lastModifiedBy>
  <dcterms:modified xsi:type="dcterms:W3CDTF">2010-02-14T22:50:00Z</dcterms:modified>
  <cp:revision>9</cp:revision>
  <dc:subject/>
  <dc:title>Corrections:</dc:title>
</cp:coreProperties>
</file>